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3089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62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673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855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680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532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993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31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22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402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244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172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756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783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015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960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033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