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561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0225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4675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5291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9262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1764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8193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0912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3145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4895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079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884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411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