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434358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62388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620999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22887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80008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49128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76781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47895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41203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96982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12323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52573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31295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83633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68155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901064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90457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