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2630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7611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8159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0605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2124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0727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9301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0306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0924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4207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172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247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0502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