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45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852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0368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26181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8086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94941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3578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5855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3461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4488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5009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8698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293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8465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13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