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642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496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14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956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810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532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11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635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10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82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055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528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3920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338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736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