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61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0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46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85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62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631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116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66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642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44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20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03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107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655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29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51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