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736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128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394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00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498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975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04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166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03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933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613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178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308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355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274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