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8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20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789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213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150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63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981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03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731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64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58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687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697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