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80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38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43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6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42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6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94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3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7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6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1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7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72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