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106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578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484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076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944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885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700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073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859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359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432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538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093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76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954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