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1449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069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4385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0093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254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058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0311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2396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3845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3600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385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298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4597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2563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847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121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807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