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0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88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030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562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687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303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479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387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318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88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917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661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043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