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484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82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599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3978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6833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658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605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305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881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5129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860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527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2215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982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762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099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441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