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096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271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100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286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594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053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186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864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127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4836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682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709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834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810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166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