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941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7102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4480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358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3675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3004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8960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8096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5958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6988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038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6122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1430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817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7233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