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308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907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0977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6408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800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573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556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942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442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793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891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921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1677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