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388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438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702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4278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687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225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106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038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81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430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435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287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53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135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663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896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038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