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372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067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992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966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692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942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267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417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890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347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06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146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79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161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581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