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15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9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12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50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03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49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188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76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383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3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5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6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44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078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82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