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20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71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46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59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55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51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12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373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626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693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27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068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88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966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66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76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08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