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395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6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35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23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64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0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63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47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13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8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0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87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7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2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