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5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655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317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7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8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1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53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612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511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8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4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9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36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