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73358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42454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55357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32459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58729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20169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1356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43537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12860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51297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90613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8599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6178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