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969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912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241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452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193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394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91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866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993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264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023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946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927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70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670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