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855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43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269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32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22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9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11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322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73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265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075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329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470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598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571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242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51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