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002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919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416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187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47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481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51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292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259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210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89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907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399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499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870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