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539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114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63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067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912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211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099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738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996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52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7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802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292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763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73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453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