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268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5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259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958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389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046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178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492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876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796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692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055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300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