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22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8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51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98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09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1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16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8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92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9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7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86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84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