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840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125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689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148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763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684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032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09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12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011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416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23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558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