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346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442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859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918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808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130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853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887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650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158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254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457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076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272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852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229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339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