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672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494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187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745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527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376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620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91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396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000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670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734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164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495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354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