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2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89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974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62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6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93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350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7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722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31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95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02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