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621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220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982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861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0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033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686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25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554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652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394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306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392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487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191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