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42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240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406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892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949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674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635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958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340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10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87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544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749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91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689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668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70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