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172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268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591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134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842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404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994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380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527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272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114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587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403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338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919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023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71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