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897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11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921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848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709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16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443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00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704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696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94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548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217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376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088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