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386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054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523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252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041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648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355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618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720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411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146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670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453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