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60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780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81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430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625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683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69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82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23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61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9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57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6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42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