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46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31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85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0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3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21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2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2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84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6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6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23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78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78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76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4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