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25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625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399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330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61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054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734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781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84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89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480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38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315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