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90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68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33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65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64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6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73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07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24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81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8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6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2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45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758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8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