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984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286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940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48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783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731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246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050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425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208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513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895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17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