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396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0632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97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5886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4911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8416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1236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5443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553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7690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744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427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0527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