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3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46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00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00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25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7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3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523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95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71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5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3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95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19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