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1328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650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0760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854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88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567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17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741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2498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27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490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397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7578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126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545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6259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502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