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7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483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74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445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63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046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594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014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15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636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52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81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85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01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89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