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319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7371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875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2870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6777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648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099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8611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644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068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911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164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993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