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2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382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47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500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320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085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163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064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11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727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04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33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752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4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899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