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34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681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36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143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54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8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53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589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429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63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1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176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883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06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732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