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65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45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377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213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6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58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360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18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37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3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417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109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