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37490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39180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05006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2824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7568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26143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42934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21304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36222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19119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09828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5785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66267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80320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90898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89983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18326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