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65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256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333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48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840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232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070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947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384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222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321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159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872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072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65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153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68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