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269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315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314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94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025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028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159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906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747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86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031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34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60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083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024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335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777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