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024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755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000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789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186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170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243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131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515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1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997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571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