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281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631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440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205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995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026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854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617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63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842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37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00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143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