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22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33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859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779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88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2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157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15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35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534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52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321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909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03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979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