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34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61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25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16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70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895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9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81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55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16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8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6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61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62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05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47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42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