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1978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359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7898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55469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01984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44964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504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97656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9074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4634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9479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91146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4308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327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07276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