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319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067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495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874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868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250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44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484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18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034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780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171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254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751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321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