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391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705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21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95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067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274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610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796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62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575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6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50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528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