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08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064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0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25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168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38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27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94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88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33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65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59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84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087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903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032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685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