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84918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77601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03275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66045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26486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81704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23965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54416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09053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09630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869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0337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23876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74181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01426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82200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88866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