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4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068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39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70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62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78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37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4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82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39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45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44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