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705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311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49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771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30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89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9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16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69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50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02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0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659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