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058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034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188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079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513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280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236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649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128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805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176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75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949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937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407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902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421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