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5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59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85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77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464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489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024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07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536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64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08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1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540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259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