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001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3890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408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4903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0932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8211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5638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7637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712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0654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177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587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5408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9544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0216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6897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8476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