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789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648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789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226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746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704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211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55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911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240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462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90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394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