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975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390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777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790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401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093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925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894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026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712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098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660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702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269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769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