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83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483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693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024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0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793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94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072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60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0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79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5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02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