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34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6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849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3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4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75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71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1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16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0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259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4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121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74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56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