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6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29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44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23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72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50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277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14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18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23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04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95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69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