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73613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11646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75470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67394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09715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99258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58631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6478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45135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44755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75758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8009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76691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