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7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549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94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48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5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161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22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30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36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92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801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67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3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0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36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