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644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054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606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286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989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15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48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077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415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951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296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808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891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954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359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