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74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372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992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82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862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718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077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880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603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007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623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45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536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9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620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80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985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