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5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923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06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313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719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176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633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775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202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340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160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233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721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04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271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