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49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86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75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10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43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829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65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3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63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8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5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7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09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44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10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24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45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