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33959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5461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76282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81689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30864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9368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27473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03193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96912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72841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88854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27939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62040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63587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72129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