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812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4370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7409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4029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9838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769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91236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755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36570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713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53729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6770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5361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