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7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48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12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10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10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18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102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3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41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16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89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5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48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6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57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4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