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483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60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503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907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39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969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57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82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19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189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25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092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654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21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75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95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910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