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861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26397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2640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5815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1358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657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3263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5164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8662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9022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0003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659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5491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