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7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768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0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96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54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58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49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6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988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74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649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904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29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36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876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