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96487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695486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36056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55269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483122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830223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659515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262225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85235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312295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921060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520712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76093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02863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612731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