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922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111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905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753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69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690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762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288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517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904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604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712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983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