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45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05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9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665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95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792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982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35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366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334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666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2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05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25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918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84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959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