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9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96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3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36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40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39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3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83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29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328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0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8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146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