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647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46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83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06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72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4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673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76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197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404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82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7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149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