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6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74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963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219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81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31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22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98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91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722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62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77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404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399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73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