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965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3136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13572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5619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3586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9918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6752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1166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5643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2370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829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240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918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9969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2207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5702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5439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