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111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28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96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749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32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5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07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36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9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536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24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58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849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72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