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2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32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2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77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28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863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09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6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20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40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37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80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381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