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89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298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21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5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01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492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20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74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04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834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397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50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985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70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67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22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5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