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657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921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566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979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324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876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456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245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73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27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000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45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332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