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432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53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341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9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905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304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53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765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04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583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242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410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566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84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985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