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079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39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031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94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257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724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063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154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993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44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175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13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14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46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96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5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022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