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744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948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495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583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789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745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24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662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432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871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795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194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179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9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907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