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7764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092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5822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20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2777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235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0765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3807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5728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0244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577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171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298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0149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7677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0384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5853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