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691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626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107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422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946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017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063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260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383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358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272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746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274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