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5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973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114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87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80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66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98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40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92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11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025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66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925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713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63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98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12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