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4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01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56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48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759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59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417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479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805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77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3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30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1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