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3859550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7227955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0810297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3295327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066724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6019933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4207446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9755432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0413413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5808290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2104546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0152726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595894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