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766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112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369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689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021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0893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383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733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497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3330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87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886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957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228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708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