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620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410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669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451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890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027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575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561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916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530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920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055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486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922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949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025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93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