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3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386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553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02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937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01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63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211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52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981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086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694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107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22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0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