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999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619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080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414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164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565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600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958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050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555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558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326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524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021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37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513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375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