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240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771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77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703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877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950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138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532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465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356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240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855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101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190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930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