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521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9589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4364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5361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8309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9348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6134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1158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0155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6310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095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63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62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0569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7884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996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7153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