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318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849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132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0933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390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854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9554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064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6813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1507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770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586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534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