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469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965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814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98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664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533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624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751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41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175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240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761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018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27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919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