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41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271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98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74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050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669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70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208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82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987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27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82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982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