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87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49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32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21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80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4563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162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35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564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888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327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104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888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