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2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58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846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55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29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941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003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777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41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298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407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184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542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987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40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