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542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514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144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607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187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967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917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529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742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401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095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802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701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663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409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112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949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