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690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060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281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867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040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832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342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083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866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85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927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887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015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127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38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