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410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4977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7618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3689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7834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5708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6396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8041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4246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72494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920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657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1924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