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35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580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178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142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10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08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48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32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039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648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603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16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47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21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2681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91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553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