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81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29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67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60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03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01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10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13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295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1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48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0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20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47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49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373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25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