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6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06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56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53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48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35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66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636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06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56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9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125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