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074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93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6132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2297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350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379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289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7085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9740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67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564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708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4469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