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9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3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42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035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54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42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42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78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4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62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294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496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45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18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923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