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40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27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06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65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71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48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168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61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74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6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79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824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91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46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60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