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07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993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503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684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520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13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394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369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87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963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02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12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387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648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670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62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415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