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286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331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20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136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354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54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987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65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267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812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976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