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9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408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933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35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144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690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802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170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710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846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579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636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262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900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570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529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63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