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215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697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87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898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956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471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251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814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849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13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814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376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323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616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82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