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854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903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045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05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961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589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508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079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456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304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204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372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920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