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600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128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052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512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290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726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6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086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140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59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02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8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235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199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4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38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957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