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82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76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88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25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068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97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6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966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4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827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53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36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66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03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01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