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3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28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9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313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48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50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010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38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98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02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5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65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30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