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385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095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79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591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189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466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331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26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175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756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195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711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83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749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539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757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01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