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8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71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43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63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9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31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0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6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8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22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41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9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20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786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77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