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26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750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398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06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044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9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350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927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829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66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997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74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38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