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885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892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348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93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583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607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601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753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272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394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80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890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522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710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25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633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766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