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20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25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93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61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570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72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541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797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98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459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525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188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19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9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65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