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636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125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107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193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752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9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729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197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965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99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884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79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466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901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640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