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710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228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36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165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60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80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456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197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14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628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34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064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43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107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046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911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873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