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5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53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21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57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48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453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94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52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507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95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734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727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81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81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