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757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81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87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207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554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197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866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607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913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490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506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34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340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