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061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854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084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180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440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260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72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328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762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659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355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364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184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641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99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535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353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