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378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637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714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39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166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81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535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13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360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120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079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026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66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