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10643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51234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3662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29224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41812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70064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41459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83033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72471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76322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84043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1739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97719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85615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36540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