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420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287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460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055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729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528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048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253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588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365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36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202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88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