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49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3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65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67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75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544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942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43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42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26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7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13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121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6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334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276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4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