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238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106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651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617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464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418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921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875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451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172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612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009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628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969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944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