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5368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4992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2464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0887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4453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1336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85440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4923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3045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4800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398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61221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0468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