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89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3167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512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4323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761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5337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2756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793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7854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397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509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395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1837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047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6002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265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145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