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158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256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449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602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192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250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7111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191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431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855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329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160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661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943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807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21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405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