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7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8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70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396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45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92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763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90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6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14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054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87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97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695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0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