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52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740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1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457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31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217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906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441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24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23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3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933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4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067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669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86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764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