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49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59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97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87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71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0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13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94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779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2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2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32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61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