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841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014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467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688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847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339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540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76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202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922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815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078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937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27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591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