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761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159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894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900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464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855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14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403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296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778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192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721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637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