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85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692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357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708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312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888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355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948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576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48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269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530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1006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