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98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91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4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02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79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88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60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46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52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95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8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7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3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