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08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31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290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793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606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43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341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68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7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76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574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606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8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464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73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