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281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1237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8087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5523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8868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628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610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4077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1712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863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2470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3502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4510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3634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719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