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506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931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774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951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105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719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907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687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33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001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655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245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424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395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079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322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72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