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15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328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984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879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91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404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79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635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959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415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920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080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454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798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21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536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616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