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980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2330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2416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5614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84352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2893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5099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5063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9524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2072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116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6368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0090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2608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2006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