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111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1612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9256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7743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8404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48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353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4838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2681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121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836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9017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48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24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2934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