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7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24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63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847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90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1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683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75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6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4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3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7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23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