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953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128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606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093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1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63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935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735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560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170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737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059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995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426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12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29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24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