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688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4369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1567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0949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988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4575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7203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6255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824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7996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496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330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4759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