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445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991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018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110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210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828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25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261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562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315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52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39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145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008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001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356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100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