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222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2621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458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62991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0573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881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143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2473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03666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0318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8515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9676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28693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7973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879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3434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8557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