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716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6967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1152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4953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219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3286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6781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511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2034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45978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68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173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123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