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1931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7575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8951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783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791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260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8088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552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5342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7679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102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6118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602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