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018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7365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508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568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985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247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14097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9684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3698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9877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839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8757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9083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7073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59489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