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3854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037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789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330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1385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6970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4543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0496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5085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6913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9755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81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3053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6809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0926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728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3888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