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8386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244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4782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62917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4502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92989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20410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49837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0523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855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18545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3420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68487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704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4408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