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4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20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77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06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72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16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79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49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21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77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97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65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83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386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