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5173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936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116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6552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34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36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6339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861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539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1004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346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307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3605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831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2534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7746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673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