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34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06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711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18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403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8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33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92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21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479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166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57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38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