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294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61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7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9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23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12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13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82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85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48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98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75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32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20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