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668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36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2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16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8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48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10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94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23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979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7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80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5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41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19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26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888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