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089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380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594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802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755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147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688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892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670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628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685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552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779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