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0788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00972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52303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71903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08035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9834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70302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86550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02023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68902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45133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79186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44680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54030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44049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0018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7406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