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307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977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83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79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92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85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977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02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49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759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156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600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414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50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78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04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27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