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86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203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651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770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302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893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111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509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785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552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409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254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12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