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227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073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870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845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814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349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288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488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95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016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290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5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779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