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593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449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660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834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572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182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709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11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062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21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732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676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969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122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676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