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4768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4390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33519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14731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79591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1652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74235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074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38616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8342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0786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5054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2872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2202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1381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