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64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36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611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35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910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5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60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34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74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81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5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60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76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