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167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959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272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580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442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9460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465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110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273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305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922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949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233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543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888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882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323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