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5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199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99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472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07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86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92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8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17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26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24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32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79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18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06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