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026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07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896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963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222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720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0118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4038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257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163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722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857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84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964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906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