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54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836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92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16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077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25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751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04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25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85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75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24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020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