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5811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0946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361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2949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8474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5379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21483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0976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2270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3383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98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739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896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3117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4869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65584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7690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