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314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480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788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388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386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062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96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220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803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355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85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70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97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308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14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649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714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