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706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725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36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508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076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855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902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127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492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385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540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030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931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