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752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491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209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771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727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89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34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42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872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007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3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055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53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