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346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244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853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983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79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89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00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36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483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557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1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04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544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72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387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