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011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20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819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23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7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456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91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171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6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227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75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321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58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138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17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