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598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254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695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888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993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976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124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485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367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990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417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030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638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265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022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96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419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