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26823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66760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20760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62875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81497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08272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0353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82551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40373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3596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36763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26581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64219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42863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25844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