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964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502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652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719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227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821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911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83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458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074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758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58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8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28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52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011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200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