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0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8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07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34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10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22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792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57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54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3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8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76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4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