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779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100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817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820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63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739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801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098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351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861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916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06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255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196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810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