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541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849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807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56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38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69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328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2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18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591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8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563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97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196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793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965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69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