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116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910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982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23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058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219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310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42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083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088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852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235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256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