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1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55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77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511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926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993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475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26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876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30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75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10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4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