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01213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6718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78562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14258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67470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78612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94959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37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22122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520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80913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29001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13654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