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541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259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715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192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257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3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80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699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85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833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93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18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025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65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