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744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019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853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995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593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834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768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050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190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355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115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017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602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