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438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715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1115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9875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3820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4223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6998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0349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4454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8577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552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8005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7095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