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23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44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102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75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2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5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60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22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01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5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2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9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483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38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53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2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838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