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910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430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093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892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517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720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989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71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172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535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5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989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985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259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868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245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513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