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944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254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339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625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197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886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897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244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935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63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414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037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823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53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24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