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355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74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07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3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347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563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687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49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438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1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70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43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465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26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