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3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02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06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93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71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82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86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18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69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395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2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1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9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49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26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8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