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556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7709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1355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9297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2895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65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5461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9322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5469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1564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270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463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9504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5181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4171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5109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4228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