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783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949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739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127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232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393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34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483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070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55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210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257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64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042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896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