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9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66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54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1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64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55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07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13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13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8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60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64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0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87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56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0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