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454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178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65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241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801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237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864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963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625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237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326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495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318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800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799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572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250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