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97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900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083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66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25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56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108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53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30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73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22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369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7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586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