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835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65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762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611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845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59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276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547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093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235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040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126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755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