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374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85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26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226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18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20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8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54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270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21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61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451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59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