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913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219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666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35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336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973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561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04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630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927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048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963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040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22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23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6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311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