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140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707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44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872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722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02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014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919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920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370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77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40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22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