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442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6284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3709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695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968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144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161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193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4902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250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552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469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4203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