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6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86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53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20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01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682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47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80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9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36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35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60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37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96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84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