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986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931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440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185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942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858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936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673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507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399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318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860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823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477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731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