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319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78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3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68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8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699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39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332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77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89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4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60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8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44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1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55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75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