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03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35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57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349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304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59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373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86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63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538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89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31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48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