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43561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38584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77063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27245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97110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48111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33875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68375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99614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12034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40987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93897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4874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58113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32782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73733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89740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