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159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53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463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127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31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19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582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882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3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1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637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78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75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352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01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82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74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