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836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392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520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359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3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612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654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557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177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327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166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871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440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