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60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53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426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842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067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894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398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106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773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422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347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16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1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608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89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