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10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492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01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20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135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466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33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16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534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09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02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537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255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776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