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755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323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719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588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202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62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393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181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754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578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512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852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703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9481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821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