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506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671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446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5309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779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317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765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268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5865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776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593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16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785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973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570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