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298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949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098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230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283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273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711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662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344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645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392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188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021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