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537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899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221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027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855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623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825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910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105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725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292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341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679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754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744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375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600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