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729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821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973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074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942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711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702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860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493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785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799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371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172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59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642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282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413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