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45340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20731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703109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624581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512188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03819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541692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92864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0237928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045215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84788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65969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916940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