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21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84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966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392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22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32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358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9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55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70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82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7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30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