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75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08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281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455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36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564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439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081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394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713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319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947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78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65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538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