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324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631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123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93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145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687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492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50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922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361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54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515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41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43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706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756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644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