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180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792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08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415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579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539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667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947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6551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506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55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651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337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303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797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045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602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