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841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614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268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249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741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16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36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542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05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292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332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378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948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32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095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