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234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454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01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77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434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778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45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34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770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10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07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