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47786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2988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83425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41381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62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24190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2781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9709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16553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556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59416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99388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640618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