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85496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67337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39011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46985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8791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8059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01134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3416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8201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17822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8080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7859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0164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64155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8815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3922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4725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