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13387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8051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92973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642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96988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001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1334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12734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95527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030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10764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6770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63851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293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955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45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9422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