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44739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33136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066424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903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33489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90306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31639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45417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98988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3309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3410498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981413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689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0168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0526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