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40195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4126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384044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3903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296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3563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2056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35493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7516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1125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54609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12244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28878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