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531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77578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83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89611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338061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356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0719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47921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099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32088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9147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3423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43518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52876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77135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