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436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5133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377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243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2433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7294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6582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5562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562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8080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932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1446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687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