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3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7004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402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374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46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485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1246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5420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3965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487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835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727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5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20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4836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