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59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397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099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468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945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09260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866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452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321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68785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636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0756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5481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338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0503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