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932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5076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3829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0604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3940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6138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188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7329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4373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376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843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428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695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