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043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867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232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379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5796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807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7880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390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74992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3202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719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930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1739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0176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46380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7974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2218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