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58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652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9252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60218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46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777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959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0365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920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663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13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4818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2913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1180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9671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990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869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