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8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251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02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1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7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86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31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693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7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12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2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04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