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29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98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070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34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44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379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557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66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75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97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10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2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28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