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3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45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10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17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903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596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923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608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88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473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27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085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865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18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116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