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858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138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282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982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179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725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100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330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157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627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712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022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50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254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068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