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220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66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74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39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72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14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71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2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106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26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01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87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8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58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14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