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44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39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231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46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47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6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52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45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7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66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2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37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98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639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8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91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