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327516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1876277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5707705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405802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562388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270410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076009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245731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3582335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044210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364182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22331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586986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3714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235681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2044568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0608466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