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0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33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0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01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624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996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25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601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01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519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82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57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