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7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75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69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01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7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029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57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1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7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89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6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23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29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