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352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736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881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504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30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368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411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883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351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643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241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149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001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160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382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862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860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