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86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90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88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782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23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45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64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97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07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88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82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2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79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59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7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