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256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399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927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520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149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236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357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504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534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899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65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285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397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451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885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963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528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