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64032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811113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680678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13312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065492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13295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14592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604768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581717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453690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40159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95350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305668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827224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507722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