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93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94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25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38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607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75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76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5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06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418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198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2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319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