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346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41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785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048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46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604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084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178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418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00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744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878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389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641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320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308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508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