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761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451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339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676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163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82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722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88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135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555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884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457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86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904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638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951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274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