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012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8710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4559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7608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505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7901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7209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8092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6806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6868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661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293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8827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