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63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74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72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84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753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92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20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22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391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539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408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726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919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151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5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