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757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1547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1511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7252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0721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9593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9072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9114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4186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6786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1451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4875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5240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6469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3955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