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852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973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938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49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637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516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219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437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514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350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36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270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158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600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027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