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003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695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937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329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970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433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6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247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555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689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202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58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498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604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7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729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088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