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91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076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014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356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515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162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161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26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39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699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18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0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04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134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1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906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24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