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0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68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68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590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675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28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15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196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4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9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93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206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