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191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567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260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633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950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058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352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004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217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904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418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40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334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