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334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594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790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994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515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411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313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382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9800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8807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536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553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9872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803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487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093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141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