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490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321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002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93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5362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261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6390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650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61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2718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49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315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7110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