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4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05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963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484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257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88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3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270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78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21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93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257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337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62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837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