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050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291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729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290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052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02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780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495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785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772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3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146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521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