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6288089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77702546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70504863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4697846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68031693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78431035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062327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1993706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21288634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99250611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71780555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57355435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99564152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52937338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10475742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