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00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1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41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29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01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2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8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91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01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529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4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12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850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03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382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6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77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