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63267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869171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5774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344973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795768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417767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964792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095061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560821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39492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14709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118060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627865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