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081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848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947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933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596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341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335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398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387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380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114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44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921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914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452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553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729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