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597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466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027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961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111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605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299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651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357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365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063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419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338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