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44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334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63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880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891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050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37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86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06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35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10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89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56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89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76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