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32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245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934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677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36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387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85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620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64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49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57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765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39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92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3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