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00718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38649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3843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1288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02444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4189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6437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10251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829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9936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187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0845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2422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4670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29488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2129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725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