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54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443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239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265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17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80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61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09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839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89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97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241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191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8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