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24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0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74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98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462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03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7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15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88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474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83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31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5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186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39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363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440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