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94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216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20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162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837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83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210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1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24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3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561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41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01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027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4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