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98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3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04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36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4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384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68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3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64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4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23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15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