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251160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43675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764951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575095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028736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815285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505390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071479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891447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740313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41409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22741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637167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344310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135931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476985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983129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