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153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855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7536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8874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2723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6298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1503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9505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171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2895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965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498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13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