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14410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37829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97007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63994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42968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76047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12335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21898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94553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12408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64100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99197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96413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36286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98516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38397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19271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