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30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15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59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28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6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93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0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04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4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3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35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24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4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