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3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88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33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264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247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71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8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09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2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280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63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354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52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05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