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59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06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84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789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528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57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446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22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42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890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068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15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593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