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344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220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384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144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391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205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116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79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19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633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778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493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988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210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361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