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065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326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919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882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94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22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370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13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706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182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433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780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722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238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790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100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141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