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813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536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89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887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041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521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328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77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072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658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131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440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945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914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63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