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53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48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2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00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40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895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3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060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559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0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007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372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53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271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00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