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14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25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972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422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84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54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399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38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95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768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92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55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4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