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22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71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587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139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357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495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07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10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46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005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76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10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725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482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96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37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006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