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3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68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61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11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153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0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871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85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10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32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0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91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845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692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64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32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94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