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269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773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652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105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991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884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638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485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486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260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161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980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307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