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948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008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299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426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906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357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048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17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954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202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47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266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199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