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25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59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76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54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124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294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95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836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679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0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680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07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825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9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43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