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6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950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636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223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4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648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33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25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03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686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338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5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180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