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6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42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34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87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4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76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62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3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6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63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00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26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43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62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961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