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926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619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221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345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279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605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379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216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144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380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506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173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539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629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978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197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259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