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283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2876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1408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706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0186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257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6199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8919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8165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4326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483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117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2572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5819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4554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5671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6556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