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11041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55535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3770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97257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77017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13444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56488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29137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22479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68437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74649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95245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87949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60158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82876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16337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05009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