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514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544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119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350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481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225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351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853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190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202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998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922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430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