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500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87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992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514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352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477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4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245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234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493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23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73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993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