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6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35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14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05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78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18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10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5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1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8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16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90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78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