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64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1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68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98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928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33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03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5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32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73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1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28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48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511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842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36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95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