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836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887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640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159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617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691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158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464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59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047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111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132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329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123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452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