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26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01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77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66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97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57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87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510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05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47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23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6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