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3235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067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9471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104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0965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297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668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4052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4583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8158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266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166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5246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786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2954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9558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6826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