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576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534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11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746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810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434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338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724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212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41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78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538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594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