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624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176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075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83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254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413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287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31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20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35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35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120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33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967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958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