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835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614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053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4810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225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554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326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359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06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57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959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265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436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103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779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049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942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