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719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4240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6847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3289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5897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2731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6718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8643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6986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4493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4055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8369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1133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388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8897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